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Deakin Residents’ Association Inc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Nomination for Office Bearers/Committee Members </w:t>
      </w:r>
    </w:p>
    <w:p>
      <w:pPr>
        <w:pStyle w:val="Normal"/>
        <w:jc w:val="center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cs="Calibri" w:ascii="Calibri" w:hAnsi="Calibri"/>
          <w:lang w:val="en-US"/>
        </w:rPr>
        <w:t>2015 AGM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en-US" w:eastAsia="en-US" w:bidi="ar-SA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Note:</w:t>
      </w:r>
      <w:r>
        <w:rPr>
          <w:rFonts w:cs="Calibri" w:ascii="Calibri" w:hAnsi="Calibri"/>
          <w:lang w:val="en-US"/>
        </w:rPr>
        <w:t xml:space="preserve"> The Rules of the Deakin Residents’ Association Inc state that nominations for candidates for election to the Committee should be received by </w:t>
      </w:r>
      <w:r>
        <w:rPr>
          <w:rFonts w:cs="Calibri" w:ascii="Calibri" w:hAnsi="Calibri"/>
          <w:u w:val="single"/>
          <w:lang w:val="en-US"/>
        </w:rPr>
        <w:t>COB 10</w:t>
      </w:r>
      <w:r>
        <w:rPr>
          <w:rFonts w:cs="Calibri" w:ascii="Calibri" w:hAnsi="Calibri"/>
          <w:u w:val="single"/>
          <w:vertAlign w:val="superscript"/>
          <w:lang w:val="en-US"/>
        </w:rPr>
        <w:t>th</w:t>
      </w:r>
      <w:r>
        <w:rPr>
          <w:rFonts w:cs="Calibri" w:ascii="Calibri" w:hAnsi="Calibri"/>
          <w:u w:val="single"/>
          <w:lang w:val="en-US"/>
        </w:rPr>
        <w:t xml:space="preserve"> November 2015 by the Secretary. </w:t>
      </w:r>
      <w:r>
        <w:rPr>
          <w:rFonts w:cs="Calibri" w:ascii="Calibri" w:hAnsi="Calibri"/>
          <w:lang w:val="en-US"/>
        </w:rPr>
        <w:t xml:space="preserve">  However, if  insufficient nominations have been received to fill all the positions, further nominations can be received at the AG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ommittee positions comprise the four named Office bearers, plus up to four Ordinary Committee Member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cs="Calibri" w:ascii="Calibri" w:hAnsi="Calibri"/>
          <w:lang w:val="en-US"/>
        </w:rPr>
        <w:t>=====================================================================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en-US" w:eastAsia="en-US" w:bidi="ar-SA"/>
        </w:rPr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cs="Calibri" w:ascii="Calibri" w:hAnsi="Calibri"/>
          <w:lang w:val="en-US"/>
        </w:rPr>
        <w:t>We the undersigned members of the Deakin Residents’ Association Inc nominate the following Member for election to a Committee position: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en-US" w:eastAsia="en-US" w:bidi="ar-SA"/>
        </w:rPr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cs="Calibri" w:ascii="Calibri" w:hAnsi="Calibri"/>
          <w:lang w:val="en-US"/>
        </w:rPr>
        <w:t xml:space="preserve">Name of Member nominated …………………………………………….....................(please print)   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en-US" w:eastAsia="en-US" w:bidi="ar-SA"/>
        </w:rPr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cs="Calibri" w:ascii="Calibri" w:hAnsi="Calibri"/>
          <w:lang w:val="en-US"/>
        </w:rPr>
        <w:t>Position for which Member is nominated (please circle):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en-US" w:eastAsia="en-US" w:bidi="ar-SA"/>
        </w:rPr>
      </w:r>
    </w:p>
    <w:p>
      <w:pPr>
        <w:pStyle w:val="Normal"/>
        <w:ind w:left="1440" w:right="0" w:hanging="144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resident</w:t>
        <w:tab/>
        <w:t>Vice-President</w:t>
        <w:tab/>
        <w:tab/>
        <w:t xml:space="preserve">Treasurer </w:t>
        <w:tab/>
        <w:t xml:space="preserve">Secretary </w:t>
        <w:tab/>
        <w:t xml:space="preserve">Other Committee    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cs="Calibri" w:ascii="Calibri" w:hAnsi="Calibri"/>
          <w:lang w:val="en-US"/>
        </w:rPr>
        <w:tab/>
        <w:tab/>
        <w:tab/>
        <w:tab/>
        <w:tab/>
        <w:tab/>
        <w:tab/>
        <w:tab/>
        <w:tab/>
        <w:t>Member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en-US" w:eastAsia="en-US" w:bidi="ar-SA"/>
        </w:rPr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cs="Calibri" w:ascii="Calibri" w:hAnsi="Calibri"/>
          <w:lang w:val="en-US"/>
        </w:rPr>
        <w:t>Names and signatures of two Members nominating candidate (nominations need to be signed by two financial Members of the Deakin Residents’ Association Inc ):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en-US" w:eastAsia="en-US" w:bidi="ar-SA"/>
        </w:rPr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cs="Calibri" w:ascii="Calibri" w:hAnsi="Calibri"/>
          <w:lang w:val="en-US"/>
        </w:rPr>
        <w:t xml:space="preserve">Name 1: ……………………………………………………………..................................... (please print) 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en-US" w:eastAsia="en-US" w:bidi="ar-SA"/>
        </w:rPr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cs="Calibri" w:ascii="Calibri" w:hAnsi="Calibri"/>
          <w:lang w:val="en-US"/>
        </w:rPr>
        <w:t>Signature 1: ………………………………………………………….........................Date:     /      /2015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en-US" w:eastAsia="en-US" w:bidi="ar-SA"/>
        </w:rPr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cs="Calibri" w:ascii="Calibri" w:hAnsi="Calibri"/>
          <w:lang w:val="en-US"/>
        </w:rPr>
        <w:t>Name 2: ……………………………………………………………..................................... (please print)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en-US" w:eastAsia="en-US" w:bidi="ar-SA"/>
        </w:rPr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cs="Calibri" w:ascii="Calibri" w:hAnsi="Calibri"/>
          <w:lang w:val="en-US"/>
        </w:rPr>
        <w:t>Signature 2: …………………………………………………………...........................Date:     /      /2015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en-US" w:eastAsia="en-US" w:bidi="ar-SA"/>
        </w:rPr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en-US" w:eastAsia="en-US" w:bidi="ar-SA"/>
        </w:rPr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cs="Calibri" w:ascii="Calibri" w:hAnsi="Calibri"/>
          <w:lang w:val="en-US"/>
        </w:rPr>
        <w:t>I consent to the above nomination: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en-US" w:eastAsia="en-US" w:bidi="ar-SA"/>
        </w:rPr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cs="Calibri" w:ascii="Calibri" w:hAnsi="Calibri"/>
          <w:lang w:val="en-US"/>
        </w:rPr>
        <w:t>Signature of Member nominated: ………………………………….. …...........Date:     /      /2015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en-US" w:eastAsia="en-US" w:bidi="ar-S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Please mail to: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ecretary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eakin Residents’ Association Inc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15 Fergusson Crescent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EAKIN, ACT 26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  <w:t>PROXY FORM – ANNUAL GENERAL MEETING 2015</w:t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  <w:t>Deakin Residents’ Association Inc</w:t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  <w:t>Reg No: A05199</w:t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  <w:t xml:space="preserve">I (name)………………………………of (address) …………………………….                       </w:t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  <w:t xml:space="preserve">being a member of the Deakin Residents’ Association Inc hereby appoint </w:t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  <w:t>(name)...........…………………………………of (address)………………………………….</w:t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  <w:t>as my proxy to vote for me on my behalf at the Annual General Meeting of Deakin Residents’ Association Inc to be held on 10 November 2015 and at any adjournment thereof</w:t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u w:val="single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u w:val="single"/>
          <w:lang w:val="en-US" w:eastAsia="en-US" w:bidi="ar-SA"/>
        </w:rPr>
        <w:t>OR</w:t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5170170</wp:posOffset>
                </wp:positionH>
                <wp:positionV relativeFrom="paragraph">
                  <wp:posOffset>120650</wp:posOffset>
                </wp:positionV>
                <wp:extent cx="278130" cy="3143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  <w:t xml:space="preserve">The Chair of the meeting should vote on my behalf  </w:t>
        <w:tab/>
        <w:t xml:space="preserve">Tick box </w:t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Calibri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  <w:t xml:space="preserve">Signed……………………………………………….this……..day of ………….…..2015 </w:t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 w:val="false"/>
          <w:b w:val="false"/>
          <w:bCs w:val="false"/>
          <w:color w:val="00000A"/>
          <w:sz w:val="24"/>
          <w:szCs w:val="24"/>
          <w:lang w:val="en-US"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00000A"/>
          <w:sz w:val="24"/>
          <w:szCs w:val="24"/>
          <w:lang w:val="en-US" w:eastAsia="en-US" w:bidi="ar-SA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n-AU" w:eastAsia="en-US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40">
    <w:name w:val="style40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8:26:00Z</dcterms:created>
  <dc:creator>Di Johnstone</dc:creator>
  <dc:description/>
  <dc:language>en-US</dc:language>
  <cp:lastModifiedBy/>
  <cp:lastPrinted>2012-09-23T23:20:00Z</cp:lastPrinted>
  <dcterms:modified xsi:type="dcterms:W3CDTF">2015-10-25T22:31:02Z</dcterms:modified>
  <cp:revision>15</cp:revision>
  <dc:subject/>
  <dc:title>Friends of the Albert hall Inc</dc:title>
</cp:coreProperties>
</file>